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570807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531270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2604358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665475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